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23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Об упразднении </w:t>
      </w:r>
      <w:r>
        <w:rPr>
          <w:rFonts w:cs="Times New Roman" w:ascii="Times New Roman" w:hAnsi="Times New Roman"/>
          <w:sz w:val="28"/>
          <w:szCs w:val="28"/>
        </w:rPr>
        <w:t>Палаты справедливости и общественного контро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Проект закона направлен на реализацию положений проекта закона Ульяновской области «О поправках к Уставу Ульяновской области»</w:t>
        <w:br/>
        <w:t xml:space="preserve">и предусматривает </w:t>
      </w:r>
      <w:r>
        <w:rPr>
          <w:bCs/>
          <w:sz w:val="28"/>
          <w:szCs w:val="28"/>
        </w:rPr>
        <w:t>упразднение Палаты справедливости и общественного контроля в Ульяновской области (далее – Палата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Основной идеей проекта закона является упразднение Палаты как государственного органа и осуществление в связи с этим ликвидационных процедур Палаты как юридическ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этом Палата как совокупность лиц и организаций, осуществляющих свою деятельность в целях реализации дополнительной защиты прав и свобод человека и гражданина, продолжит своё существование как общественная площадка. Изменение статуса Палаты позволит не только сохранить накопленный опыт в сфере защиты прав населения Ульяновской области, но и расширить её функции общественного контроля на территории Ульяновской области. Идея преобразования Палаты принадлежит Губернатору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Устанавливается, что </w:t>
      </w:r>
      <w:r>
        <w:rPr>
          <w:sz w:val="28"/>
          <w:szCs w:val="28"/>
        </w:rPr>
        <w:t>проведение организационно-штатных мероприятий и ликвидационных процедур в связи с упразднением Палаты в установленные законодательством Российской Федерации сроки и порядке обеспечит Правительство Ульяновской области.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институт уполномоченных в Ульяновской области сохраняется. Обеспечение деятельности Уполномоченного по правам человека в Ульяновской области, Уполномоченного по правам ребёнка в Ульяновской области, Уполномоченного по защите прав предпринимателей в Ульяновской области и Уполномоченного по противодействию коррупции в Ульяновской области будет осуществляться Правительством Ульяновской области. Для обеспечения деятельности института уполномоченных в структуре администрации Губернатора Ульяновской области при каждом уполномоченном планируется создать отделы, которые будут находиться в прямом подчинении уполномоченных и обеспечивать их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настоящее время в Палате 29 штатных единиц, в связи с преобразованием Палаты Правительству будут переданы 19 штатных единиц с соответствующим финансировани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 единицы должностей Уполномоченных (государственные должности Ульяновской обла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 единиц должностей государственной гражданской службы для обеспечения деятельности уполномоченных, проходящих службу по срочному контракт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4 единицы технических работников, - будут введены в структуру отдела обеспечения деятельности администрации Губернатора ОГКУ «Управление делами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 имеющиеся гарантии обеспечения деятельности за передаваемыми штатными единицами будут сохранен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трудникам аппарата Палаты (кадры, бухгалтерия, юристы) будут выданы уведомления о сокращении их должностей, в тоже время по возможности им будут предлагаться вакантные должности в других исполнительных органах государственной власти. Председатель Палаты подлежит увольнению в связи с упразднением госорга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результате упразднения Палаты будут сокращены 10 штатных единиц, что даст экономию </w:t>
      </w:r>
      <w:r>
        <w:rPr>
          <w:bCs/>
          <w:sz w:val="28"/>
          <w:szCs w:val="28"/>
        </w:rPr>
        <w:t xml:space="preserve">ориентировочно </w:t>
      </w:r>
      <w:r>
        <w:rPr>
          <w:sz w:val="28"/>
          <w:szCs w:val="28"/>
        </w:rPr>
        <w:t xml:space="preserve"> 7,2 млн. рублей в год для областного бюджета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Представляется, что упразднение Палаты позволит не только сократить расходы областного бюджета Ульяновской области на содержание государственных органов Ульяновской области, но и с её преобразованием из государственного органа в общественную площадку позволит сохранить опыт Палаты и усилить её деятельность в сфере общественного контро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 об организации системы органов государственной власти, а также актов, регламентирующих вопросы защиты прав и свобод человека и гражданина (пункты «б» и «н» части 1 статьи 72 Конституции Российской Федераци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конопроект разработан Малышевой В.С., заместителем начальника государственно-правового управления администрации Губернатора Ульяновской области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ударственно-правового управления администрац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Губернатора Ульяновской области 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31:00Z</dcterms:created>
  <dc:creator>volkova_iv</dc:creator>
  <dc:description/>
  <cp:keywords/>
  <dc:language>en-US</dc:language>
  <cp:lastModifiedBy>Волкова Ирина Васильевна</cp:lastModifiedBy>
  <cp:lastPrinted>2016-10-28T09:24:00Z</cp:lastPrinted>
  <dcterms:modified xsi:type="dcterms:W3CDTF">2017-03-15T04:07:00Z</dcterms:modified>
  <cp:revision>8</cp:revision>
  <dc:subject/>
  <dc:title>ПОЯСНИТЕЛЬНАЯ ЗАПИСКА</dc:title>
</cp:coreProperties>
</file>